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 ________________________</w:t>
      </w:r>
    </w:p>
    <w:p>
      <w:pPr>
        <w:pStyle w:val="Normal"/>
        <w:jc w:val="righ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rokaryote Review Guide</w:t>
      </w:r>
    </w:p>
    <w:p>
      <w:pPr>
        <w:pStyle w:val="Normal"/>
        <w:jc w:val="righ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fine Prokaryo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tate the relative age of prokaryot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List the characteristics of prokaryote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iagram a simple prokaryote and label its part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raw and label the three basic shapes of bacter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raw and label 2 intermediate shapes of bacteria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the difference between strep and stap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fine flagella and diagram the 4 different flagella arrangements bacteria might ha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7488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52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binary fiss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conjuga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transloca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8"/>
        </w:rPr>
        <w:t>Explain transduc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what “slime and ooze” is and how it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fine genera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scribe the rate of bacterial reproduction in an ideal clim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List the things that affect the rate of bacterial re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how bacteria are beneficial to human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how bacteria can be harmful to human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plain how bacteria are beneficial to Eart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/>
      </w:pPr>
      <w:r>
        <w:rPr/>
        <w:t>Explain how bacteria are harmful to Eart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31:00Z</dcterms:created>
  <dc:creator>sada</dc:creator>
  <dc:description/>
  <cp:keywords/>
  <dc:language>en-US</dc:language>
  <cp:lastModifiedBy>Staff</cp:lastModifiedBy>
  <cp:lastPrinted>2007-10-31T07:59:00Z</cp:lastPrinted>
  <dcterms:modified xsi:type="dcterms:W3CDTF">2007-10-31T13:31:00Z</dcterms:modified>
  <cp:revision>2</cp:revision>
  <dc:subject/>
  <dc:title>Name ________________________</dc:title>
</cp:coreProperties>
</file>